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center"/>
        <w:outlineLvl w:val="1"/>
        <w:rPr/>
      </w:pPr>
      <w:r>
        <w:rPr>
          <w:kern w:val="2"/>
          <w:sz w:val="29"/>
          <w:szCs w:val="29"/>
        </w:rPr>
        <w:t>Аштавакра</w:t>
      </w:r>
      <w:r>
        <w:rPr>
          <w:kern w:val="2"/>
          <w:sz w:val="48"/>
          <w:szCs w:val="48"/>
        </w:rPr>
        <w:br/>
        <w:t xml:space="preserve">АШТАВАКРА САМИТА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Джанака спросил: «О, господи, как достичь мудрости? Как происходит Освобождение? И как достигается непривязанность? Пожалуйста, скажи мне это»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Аштавакра ответил: «О, возлюбленный, если ты хочешь достичь Освобождения, откажись от страстей, как от яда и прими прощение, невинность, сострадание, удовлетворенность и истину, как нектар. Ты не земля, не воздух, ни огонь, ни вода, ничто другое. Чтобы достичь Освобождения, познай себя как сознание, свидетельствующее все это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Если ты сможешь отделить себя от физического тела и остаться в сознании, в тот же самый миг ты будешь счастлив, спокоен и освобожден от оков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Ты не принадлежишь ни к браминам, ни к какой другой касте. Ты не пребываешь ни на одной из стадий жизни Ты не постигаешь посредством глаз или других органов чувств. Непривязанный и лишенный формы, ты - свидетель всей вселенной. Знай это и будь счастлив. О необятный, религия и атеизм, счастье и несчастье - все это исходит от ума, они не для тебя. Ты не делатель, ни наслаждающийся. Ты всегда был освобожденным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Аштавакра сказал: «Ты наблюдатель всею и на самом деле всегда свободен. Твои оковы в том, что ты видишь других, не себя - как наблюдатель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«Я — делатель» - это укус черной змеи это «Я - не делатель» - имей этот божественный нектар и будь счастлив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«Я единая чистая осознанность», - так ты сжигаешь лес своего невежества; с этим пламенем уверенности и Бытия за пределами печали - будь счастлив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Ты есть это блаженство, это высшее блаженство, внутри которого этот вымышленный мир спроецирован как змея на веревку. Узнав об этом, ты счастливо улыбаешься. Тот, кто считает себя свободным — свободен, а тот, кто считает себя связанным - связан потому, что в этом мире пословица права: «Вы таковы, какими себя считаете»,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Душа - это свидетель - всеобъемлющий, единый, совершенный, свободный, сознательный, освобожденный от деяний, абсолютно одинокий, непривязанный, лишенный желаний, спокойный. Из-за иллюзии это кажется вам миром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«Я - индивидуально спроецированная жизнь» - отбрось эту иллюзию, а также ощущение внутреннего и внешнего и пробудись в мысли (в чувстве), что ты - неизменная, сознательная неделимая душа. Аштавакра сказал: «О, сын, был ли ты пойман в путы тою, чтобы принимать себя как тело? Обруби эти путы мечом знания - «Я есть осознанность» - и будь счастлив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Ты одинок, свободен от деяний, освещен своим собственным светом и невинен. Твои оковы в том, что ты практикуешь самадхи. Ты проходишь через эту Вселенную, ты - нить внутри нее. Ты есть чистое сознание по природе своей, не становись узколобым. Ты существуешь, лишенный ожиданий, неизменный, самодостаточный, пристанище безмятежности, безграничного разума и всегда невзволнован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Следовательно, имей в веру только в Сознание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Знай, что то, что имеет форму, фальшиво, а то, что бесформенно - неизменно и постоянно. Обретя это истинное понимание, ты больше не родишься в мире. Подобно тому, как зеркало существует в изображении, отраженном в нем, и так же существует отдельно от отражения, Бог существует внутри и снаружи тела. Подобно тому, как единое всенаполняющее небо одинаково как внутри, так и снаружи горшка, - вечный, непреходящий Брахман - один и тот же во всем.»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Джанак сказал: «Потрясающе! Я чист, безупречен, я есть покой, я есть осознанность, я преодолел силы природы. Алас, я был одурачен иллюзиями все это время!»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Как то, что я один освещаю это тело, неужто я освещаю и всю Вселенную? То ли Вселенная является моей, то ли - совершенным ничто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Потрясающе, отрекшись от тела и от мира, теперь, благодаря искусству Вашего Учения, я вижу только Божественное. Как то, что волны, пена и пузырьки неотличны от воды, так же и эта индивидуальная душа неотлична от Вселенской. Как то, что ткань при ближайшем рассмотрении есть ни что иное как нить - эта Вселенная при ближайшем рассмотрении есть ни что иное как душа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Как то, что сахар, полученный из сока сахарного тростника, целиком пропитан им, Вселенную, что происходит из меня, я прохожу насквозь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От невежества души этот мир становится проявленным, но, когда душа обладает знанием, он не проявляется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Благодаря невежеству, веревка кажется змеей , но, если вы обладаете знанием, вам этого не кажется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Джанак сказал: «Свет есть сама моя природа. Я неотличен от него. Когда Вселенная освещается, она освещается моим светом», Удивительно, что из-за неведения воображаемый мир проявляется во мне, как серебро проявляется в перламутре, змея - в веревке или мираж - в лучах солнца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Вселенная, что исходит от меня, растворяется во мне, как горшок растворяется в глине, волны - в воде или браслет - в золоте. Поразителен я, я кланяюсь самому себе. Когда должен погибнуть весь мир, от брахмы до самой тонкой травинки, я не погибну - я вечен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Поразителен я. Я кланяюсь самому себе. Даже заключенный в тело, я неразделен. Я никуда не иду и ниоткуда не прихожу. Я просто существую, наполняя собой Вселенную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Поразителен я, я кланяюсь самому себе. Здесь нет никого, свободнее меня, кто бы поддерживал Вселенную целую вечность, даже не касаясь ее телом. </w:t>
      </w:r>
    </w:p>
    <w:p>
      <w:pPr>
        <w:pStyle w:val="Normal"/>
        <w:widowControl/>
        <w:autoSpaceDE w:val="true"/>
        <w:spacing w:before="0" w:after="171"/>
        <w:ind w:firstLine="514"/>
        <w:jc w:val="both"/>
        <w:rPr>
          <w:szCs w:val="24"/>
        </w:rPr>
      </w:pPr>
      <w:r>
        <w:rPr>
          <w:szCs w:val="24"/>
        </w:rPr>
        <w:t xml:space="preserve">Поразителен я, я кланяюсь самому себе. Я лишен всего или имею все, что может быть окружено речью или мыслями. </w:t>
      </w:r>
    </w:p>
    <w:p>
      <w:pPr>
        <w:pStyle w:val="Normal"/>
        <w:widowControl/>
        <w:autoSpaceDE w:val="true"/>
        <w:spacing w:before="857" w:after="514"/>
        <w:jc w:val="center"/>
        <w:rPr>
          <w:sz w:val="29"/>
          <w:szCs w:val="29"/>
        </w:rPr>
      </w:pPr>
      <w:r>
        <w:rPr>
          <w:sz w:val="29"/>
          <w:szCs w:val="29"/>
        </w:rPr>
        <w:t>ХАРИ ОМ TAT CAT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widowControl/>
      <w:autoSpaceDE w:val="true"/>
      <w:spacing w:before="171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</w:rPr>
  </w:style>
  <w:style w:type="paragraph" w:styleId="Returntoroot">
    <w:name w:val="return_to_root"/>
    <w:basedOn w:val="Normal"/>
    <w:qFormat/>
    <w:pPr>
      <w:widowControl/>
      <w:autoSpaceDE w:val="true"/>
      <w:spacing w:before="280" w:after="280"/>
      <w:jc w:val="center"/>
    </w:pPr>
    <w:rPr>
      <w:szCs w:val="24"/>
    </w:rPr>
  </w:style>
  <w:style w:type="paragraph" w:styleId="F23">
    <w:name w:val="f23"/>
    <w:basedOn w:val="Normal"/>
    <w:qFormat/>
    <w:pPr>
      <w:widowControl/>
      <w:autoSpaceDE w:val="true"/>
      <w:spacing w:before="514" w:after="0"/>
      <w:jc w:val="center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3:26:00Z</dcterms:created>
  <dc:creator>atman</dc:creator>
  <dc:description/>
  <cp:keywords/>
  <dc:language>en-US</dc:language>
  <cp:lastModifiedBy>atman</cp:lastModifiedBy>
  <dcterms:modified xsi:type="dcterms:W3CDTF">2005-10-14T13:26:00Z</dcterms:modified>
  <cp:revision>1</cp:revision>
  <dc:subject/>
  <dc:title>Аштавакра</dc:title>
</cp:coreProperties>
</file>